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2222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oursaviourlc.org/images/sunday_school.gi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7365" cy="3910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</w:rPr>
          <w:t>http://www.educationworld.com/a_admin/images/newsltradmin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41776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>
        <w:r>
          <w:rPr>
            <w:rStyle w:val="InternetLink"/>
          </w:rPr>
          <w:t>http://www.clhs.net/images/newsletter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ursaviourlc.org/images/sunday_school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ducationworld.com/a_admin/images/newsltradmin.jp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clhs.net/images/newsletter.gi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Jayme Feld</dc:creator>
  <dc:description/>
  <cp:keywords/>
  <dc:language>en-US</dc:language>
  <cp:lastModifiedBy>Jayme Feld</cp:lastModifiedBy>
  <dcterms:modified xsi:type="dcterms:W3CDTF">2011-10-30T14:26:00Z</dcterms:modified>
  <cp:revision>1</cp:revision>
  <dc:subject/>
  <dc:title/>
</cp:coreProperties>
</file>